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9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</w:t>
        <w:tab/>
        <w:t xml:space="preserve">« 10  »     декабря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30 630,6» заменить цифрами «30 765,6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1 814,0» заменить цифрами «31 949,0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8"/>
          <w:szCs w:val="28"/>
        </w:rPr>
        <w:t>В части 3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4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</w:t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6-24T09:07:00Z</cp:lastPrinted>
  <dcterms:modified xsi:type="dcterms:W3CDTF">2021-12-10T08:39:00Z</dcterms:modified>
  <cp:revision>71</cp:revision>
  <dc:subject/>
  <dc:title>ПРОЕКТ</dc:title>
</cp:coreProperties>
</file>